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Data: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0"/>
        <w:spacing w:lineRule="auto" w:line="360"/>
        <w:jc w:val="left"/>
        <w:rPr/>
      </w:pPr>
      <w:r>
        <w:rPr/>
        <w:t>The initial database includes 16 European countries, within which free migration is allowed: Austria, Belgium, Denmark, France, Germany, Italy, Netherlands, Norway, Sweden, Switzerland, Finalnd, Greece, Ireland, Portugal, Spain and the U.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0"/>
        <w:spacing w:lineRule="auto" w:line="36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0"/>
        <w:spacing w:lineRule="auto" w:line="360"/>
        <w:jc w:val="left"/>
        <w:rPr/>
      </w:pPr>
      <w:r>
        <w:rPr/>
        <w:t>Our dependent variable is social expenditure, in cash or in kind, per capita, at constant (2000) prices, PPP converted into US$, averaged between 2000 and 2005 (source: OECD.stat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0"/>
        <w:spacing w:lineRule="auto" w:line="36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0"/>
        <w:spacing w:lineRule="auto" w:line="360"/>
        <w:jc w:val="left"/>
        <w:rPr/>
      </w:pPr>
      <w:r>
        <w:rPr/>
        <w:t>Our variable of interest is the total stocks of immigrants in either country, originated in all of the remaining countries. Immigrants are at working age (25+), defined as foreign born, subdivided into three classes of schooling years: low (0-8), medium (9-12) and high (13+).</w:t>
      </w:r>
      <w:r>
        <w:rPr>
          <w:szCs w:val="20"/>
        </w:rPr>
        <w:t xml:space="preserve"> We use lagged stocks of immigrants (1990). We also extract the domestic labor force for each skill level in each country in 2000 </w:t>
      </w:r>
      <w:r>
        <w:rPr/>
        <w:t>(source: Docquier and Marfouk (2006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0"/>
        <w:spacing w:lineRule="auto" w:line="36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0"/>
        <w:spacing w:lineRule="auto" w:line="360"/>
        <w:jc w:val="left"/>
        <w:rPr>
          <w:szCs w:val="20"/>
        </w:rPr>
      </w:pPr>
      <w:r>
        <w:rPr/>
        <w:t>We control for GDP per capita, PPP adjusted to US$ in constant prices (2000), averaged between 2000 and 2004 (source: Penn World Tables 6.2)</w:t>
      </w:r>
      <w:r>
        <w:rPr>
          <w:szCs w:val="20"/>
        </w:rPr>
        <w:t>. We also control for old age (65+) share in the population, averaged between 2000 and 2007 (source: U.S. Census Bureau, International).</w:t>
      </w:r>
    </w:p>
    <w:p>
      <w:pPr>
        <w:pStyle w:val="Normal"/>
        <w:bidi w:val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Econometric Strategy: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/>
        <w:t>First stage: We use an auxiliary regression to explain bilateral migration stocks by the source-host domestic labor force (by education attainment), the host-source GDP per capita ratio, the share of individuals above 65 in the host countries, as well as common language and the distance between any source-host country pair. We compute the fitted values of the migration stocks, sum it across source countries.</w:t>
      </w:r>
    </w:p>
    <w:p>
      <w:pPr>
        <w:pStyle w:val="Normal"/>
        <w:bidi w:val="0"/>
        <w:spacing w:lineRule="auto" w:line="360"/>
        <w:jc w:val="left"/>
        <w:rPr/>
      </w:pPr>
      <w:r>
        <w:rPr/>
        <w:t>Second stage: the welfare-state determinants regression, including the fitted value of migration stocks from the first st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Results:</w:t>
      </w:r>
    </w:p>
    <w:tbl>
      <w:tblPr>
        <w:tblW w:w="6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067"/>
        <w:gridCol w:w="222"/>
        <w:gridCol w:w="1294"/>
        <w:gridCol w:w="831"/>
        <w:gridCol w:w="503"/>
        <w:gridCol w:w="231"/>
      </w:tblGrid>
      <w:tr>
        <w:trPr>
          <w:trHeight w:val="255" w:hRule="atLeast"/>
        </w:trPr>
        <w:tc>
          <w:tcPr>
            <w:tcW w:w="4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258" w:right="0" w:hanging="258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LS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SLS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enefits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enefits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High skilled migrants (1990)^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17.53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8.348)*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ow skilled migrants (1990)^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.866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0.245)***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itted-high skilled migration (1990)^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9.423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14.206)***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itted-low skilled migration (1990)^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6.678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2.324)**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GDP per capita (2000-2004)^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68.13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46.791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58.054)***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100.640)***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ld age share (2000-2007)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21.675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776.090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137.087)***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140.853)***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High-skilled domestic (2000)^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0.045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0.471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0.109)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0.157)**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ow-skilled domestic^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0.053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0.04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0.015)***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0.033)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bservation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6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R-squared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0.884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0.835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^ in thousands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Robust standard errors in parentheses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* significant at 10%; ** significant at 5%; *** significant at 1%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spacing w:lineRule="auto" w:line="360"/>
        <w:jc w:val="left"/>
        <w:rPr/>
      </w:pPr>
      <w:r>
        <w:rPr/>
        <w:t>Observe the first column. Immigrants with high (low) education level have a negative (positive) effect on the welfare-state benefits in the host countries. This result could be due to reverse causality (despite the lagging of immigration stocks): higher benefits reduce the skill composition of immigration under free migration regimes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The second column uses the fitted-exogenous immigration stocks from the first stage regression. The result is exactly opposite: high (low) skilled immigrants have a positive (negative) effect of the level of welfare state benefits. This can indicate the fiscal leakage and fiscal relief effects in the politico-economic equilibrium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Note the substantial positive effect of the GDP per capita and the ratio of the old age population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Robustness:</w:t>
      </w:r>
    </w:p>
    <w:tbl>
      <w:tblPr>
        <w:tblW w:w="6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339"/>
        <w:gridCol w:w="1380"/>
      </w:tblGrid>
      <w:tr>
        <w:trPr>
          <w:trHeight w:val="255" w:hRule="atLeast"/>
        </w:trPr>
        <w:tc>
          <w:tcPr>
            <w:tcW w:w="4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258" w:right="0" w:hanging="258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LS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SLS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enefit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benefits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Medium skilled migrants (1990)^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2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085)*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ow skilled migrants (1990)^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0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188)***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itted-medium skilled migration (1990)^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84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.785)*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itted-low skilled migration (1990)^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47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536)*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GDP per capita (2000-2004)^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8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.404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3.505)***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5.021)***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ld age share (2000-2007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.111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.580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0.049)***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3.613)***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Medium-skilled domestic (2000)^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4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0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18)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32)*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ow-skilled domestic^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7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2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18)**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55)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bservation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R-squared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3</w:t>
            </w:r>
          </w:p>
        </w:tc>
      </w:tr>
      <w:tr>
        <w:trPr>
          <w:trHeight w:val="255" w:hRule="atLeast"/>
        </w:trPr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^ in thousands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Robust standard errors in parentheses</w:t>
            </w:r>
          </w:p>
        </w:tc>
      </w:tr>
      <w:tr>
        <w:trPr>
          <w:trHeight w:val="255" w:hRule="atLeast"/>
        </w:trPr>
        <w:tc>
          <w:tcPr>
            <w:tcW w:w="68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* significant at 10%; ** significant at 5%; *** significant at 1%</w:t>
            </w:r>
          </w:p>
        </w:tc>
      </w:tr>
    </w:tbl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17:00Z</dcterms:created>
  <dc:creator>alonc</dc:creator>
  <dc:description/>
  <cp:keywords/>
  <dc:language>en-US</dc:language>
  <cp:lastModifiedBy>alonc</cp:lastModifiedBy>
  <cp:lastPrinted>2008-12-07T18:19:00Z</cp:lastPrinted>
  <dcterms:modified xsi:type="dcterms:W3CDTF">2008-12-07T18:06:00Z</dcterms:modified>
  <cp:revision>31</cp:revision>
  <dc:subject/>
  <dc:title>התוצאות:</dc:title>
</cp:coreProperties>
</file>